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291733125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4576469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